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MOVE OFFEN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THE MANEUVER OF A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20-000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platoon conducting a movement to contact. The platoon encounters an enemy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termine the strength and disposition of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Fix the enemy with all available suppressive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sault the enemy’s flank, rear, or other weak points, using fire and movement, all organic and supporting weapons, and all available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s leader, take appropriate actions to maneuver the platoon in order to prevent serious injuries or casualties, and accomplish the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velop the situation. When the lead platoon makes contact with the enemy, develop the situation. Try to gain knowledge about the enemy’s strengths, weaknesses, and disposition that was not learned from the initial contact. Exploit weak points aggressively. Use all available fire support, cover, and concealment to maintain forward momentu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ake action on contac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Using the proper movement techniques, one squad in the platoon should make contact. This leaves the rest of the platoon free to support the squad in contact, which tries to fight through the enemy. To do so, the squad uses fire and movement. Members of the squad move singly, in buddy teams, or in fire teams, depending on the terrain and enemy situation. Soldiers fire and move completely through the enemy position if possible, making short rushes (three to five seconds long) from one covered position to the next, minimizing their exposu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ven if the squad cannot overcome the enemy, its effort to do so gives the platoon leader information on the enemy’s strength and disposition. He fights through at the platoon level by moving one or two squads forward under the overwatching fire of his remaining squad(s), his key weapons, and all the fire support he can get through his forward observer and his company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s the platoon maneuvers against the enemy, its leader continuously reports to the company commander. If a platoon cannot overcome the resistance, it may become an overwatch element for a continuation of the attack by the entire company or take other action directed by the company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Included in the platoon leader’s orders (by example or direct contact) may be instructions f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lead squad to either maneuver against the enemy resistance, supported by other elements of the platoon, or to hold in position and overwat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leaders of the other squads to either overwatch the lead squad or to move along a specified route, deploy in an assault position the platoon leader selects, and assault on the platoon leader’s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forward observer of the fire support team to get all the indirect fire he can on the enemy position (objective) and on nearby positions from which the enemy can shoot at the platoon as it attacks, and to shift that fire to adjacent positions as the platoon adva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s reports. Make frequent reports of the platoon’s progress to the company commander. Make them accurately and in time to be usefu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ssaul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assault is the final move toward the enemy under fire. The purpose of the assault is to destroy the enemy position. The assault is characterized by noise and confusion. The success of an assault is usually due to the actions of men or teams who exploit terrain and enemy weaknesses in their immediate area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s the platoon deploys and moves through the assault position, supporting fire should increase to its greatest rate. Machine guns may be deployed near the assault position to provide continuous supporting fire. As elements of the platoon close with the enemy, they may alternate as overwatch and assault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ssaulting troops should move as close to supporting fire as possible. As fire is shifted, men in the assaulting element deliver intense small-arms fire, throw hand grenades, and close with and kill the enemy. The assault continues until the enemy resistance is destro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o close with the enemy, the overwatch element must suppress the enemy fire. This is done by blocking the enemy’s vision with smoke or by shooting at him with enough accurate fire to drive him from his firing positions. The enemy will probably continue to fire, but his fires will be inaccurate and ineff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The assaulting troops avoid or move quickly through unsuppressed enemy fire. When enemy fire is suppressed, they can move toward enemy positions without taking excessive casual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The assaulting element seeks to concentrate against the enemy flank, rear, or other weak points. Use fire to fix the enemy so that he cannot reinforce those points. Smoke and direct fire may suppress the enemy, but it will not keep him from redeploying along interconnecting trenches. To stop this movement, airburst indirect fires are required. Remember, the enemy must be FIXED BY SUPPRESSIVE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Fight in restrictive terrain.</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 very rugged terrain and in areas heavily fortified or with many obstacles, the platoon’s fire may be severely restric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n restrictive terrain, the platoon may organize squads in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n assault element, to close with and destroy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An overwatch element, to suppress and fix the enemy by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 breaching element (when required), to clear or mark a path through enemy obstacles for the assault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Enemy positions may be in trenches, buildings, or fortified bunkers. Most restrictive areas require the same general techniqu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Organize into assault, overwatch, and (if necessary) breaching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Maintain control by seizing one objective at a ti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fter seizing an objective, secure it with an element and continue the assault with the rest of the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Perform common tasks. Three of the most common tasks that face the platoon in restrictive terrain are to clear a trench system, knock out bunkers, and clear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learing a trench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rench systems allow the defender to move his troops from one defensive position to another. A system usually has two or more main trenches with connecting secondary trenches. Each trench is narrow and has fighting positions or bunkers constructed at intervals along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Because one trench supports another, the enemy can continue to fire on the assault element even after the element has secured one trench in a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platoon normally assaults a trench while part of a larger force; its objective is a specific section or point in the trench. The platoon leader assigns these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enetrate the trench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Hold the initial tren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lear the trench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In the assault of a tren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Key weapons should be used against fighting positions and bunkers to destroy and suppress the enemy’s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Grenade launchers should be fired into the trench during the assaul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Hand grenades should be used before and after entering the trench to clear enemy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When the platoon enters the trench, one element should secure the penetrated point. That element covers the rear while two- or three-man buddy teams clear the trench. They clear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 only one dir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long the main trench, leaving an element to hold each connecting tren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Only as much as the unit can hold against counteratt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Each bunker in a trench system must be cleared in succe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Knocking out bunk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enemy also uses bunkers in built-up areas in conjunction with buildings and trenches. The techniques for clearing bunkers and buildings are the same. The assault of a bunker in a trench system and the assault of a bunker in a fortified area are the sa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Whenever possible, use artillery or airstrikes to destroy bunkers. When available, the combat engineer vehicle can neutralize fortified positions and bunkers. When the platoon must assault a bunk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pproach it from its blind s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Have part of the platoon shoot into the entrance, ports, and other openings while the rest of the platoon closes on it with grenades, flame weapons, or demolitions to destroy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learing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Farm complexes, villages, industrial sites, cities, and other built-up areas may become objectives. The rifle platoon may have the mission of seizing a farm complex or a section of buildings in a larger built-up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Plans to clear buildings will provide f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Organizing the platoon into an assault element(s), overwatch element(s), and breaching element(s) (as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solating the objective by using all available direct and indirect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izing a foothold or entry into the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Clearing the building(s) in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For the attack, the assault element, the overwatch element, and, if necessary, the breach element should be us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The assault element, consisting of riflemen and demolition m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ssaults to gain a foothold in the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Clears the building(s) in the objective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The overwatch element, consisting of automatic riflemen, grenadiers, machine guns, fighting vehicles, and attached tanks and other direct fire 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hoots suppressive fire for the assault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cures cleared parts of the build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Reinforces the assault element as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To clear a buil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nter at the highest point possible. Use ladders, drainpipes, vines, or grappling hoo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Use fighting vehicles for movement between buildings. (Movement may be from roof to roof when buildings are close toge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When enemy fire prevents entry at upper levels, create new entrances with tanks, fighting vehicles, demolitions, or antiarmor 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Do not enter by a door or a window unless you can fire heavy weapons into it to destroy any mines and kill any enemy infant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 xml:space="preserve">Work from the top of the building to the bottom. Even when a building </w:t>
      </w:r>
      <w:r>
        <w:rPr>
          <w:b/>
        </w:rPr>
        <w:t>must</w:t>
      </w:r>
      <w:r>
        <w:rPr/>
        <w:t xml:space="preserve"> be entered on the ground floor, proceed to the top and clear dow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Use two- or three-man buddy teams to clear rooms and hallway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Breach obstacles or use demolitions to open entry points in buildings for the assault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To clear a room, one man throws a grenade into it, waits for the explosion, and enters the room. A second man enters and, covered by the first, searches the room. When a doorway cannot be used, create a new door by blowing a hole in the wall with demol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i)</w:t>
        <w:tab/>
        <w:t>If movement is restricted to the ground, move from one doorway to another, always hugging walls or any other available structure. Avoid crossing open streets, alleys, and vacant lots; crawl under windows; and be careful when crossing in front of do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This task should be evaluated during a field training exercise. Provide the soldiers with the equipment, information, and personnel given in the task conditions stat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platoon that they are to conduct a movement to contact.</w:t>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velop the situ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ake action on contac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report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ssault.</w:t>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Fight in restrictive terrai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Perform common task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3</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1:00Z</dcterms:created>
  <dc:creator>Filipczuk Ducky</dc:creator>
  <dc:description/>
  <dc:language>en-US</dc:language>
  <cp:lastModifiedBy>filipczukr</cp:lastModifiedBy>
  <dcterms:modified xsi:type="dcterms:W3CDTF">2000-02-18T14:44:00Z</dcterms:modified>
  <cp:revision>9</cp:revision>
  <dc:subject/>
  <dc:title/>
</cp:coreProperties>
</file>